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ab/>
        <w:t>I am always amazed when I speak with teachers from other systems and other grade levels by what we have in common and how different our experiences can be a mere 8-10 miles away!  This fall, in pursuit of more knowledge associated with gifted education, I visited 3 teachers of the gifted in middle schools in the metro Birmingham area.  I went to Riverchase Middle School, in Shelby County, Homewood Middle School in Homewood, and Liberty Park Middle School in Vestavia Hills.  What I found was a huge discrepancy in the way that gifted and talented students are served by living mere miles from one another.</w:t>
      </w:r>
    </w:p>
    <w:p>
      <w:pPr>
        <w:pStyle w:val="Normal"/>
        <w:spacing w:lineRule="auto" w:line="480"/>
        <w:rPr/>
      </w:pPr>
      <w:r>
        <w:rPr/>
        <w:tab/>
        <w:t>At Liberty Park, gifted students are offered opportunities to compact out of Social Studies by taking a pretest before each unit of study.  If the students score a 90% or higher on the pretest, they are invited to access the gifted resource room and specialist to pursue independent study projects.  These projects (this semester) include robotics, creative expression, JUNA (Junior United Nations Assembly), and a pen pals initiative with a program called Semester at Sea Students.  Unfortunately, many students choose not to accept the invitation to gifted enrichment, because it takes place during homeroom, a typically social time for middle school students. Stil others are required by their parents to participate because of the prestige that comes with the gifted label.  The program is optional and is enrichment based.  The academics that are enriched through the independent studies are limitless, yet seem to lack focus due to the sporadic nature of attendance by the students and the non-availability of technology in the resource room.  The teacher must plan time in the library in order to access computers, as there are none in her classroom. This came as a shock to me, as I teach 2</w:t>
      </w:r>
      <w:r>
        <w:rPr>
          <w:vertAlign w:val="superscript"/>
        </w:rPr>
        <w:t>nd</w:t>
      </w:r>
      <w:r>
        <w:rPr/>
        <w:t xml:space="preserve"> grade in the adjoining building and there is a technology suite in every room in our school!</w:t>
      </w:r>
    </w:p>
    <w:p>
      <w:pPr>
        <w:pStyle w:val="Normal"/>
        <w:spacing w:lineRule="auto" w:line="480"/>
        <w:rPr/>
      </w:pPr>
      <w:r>
        <w:rPr/>
        <w:tab/>
        <w:t>At Riverchase Middle School, gifted students are served in a subject area class for 50 minutes each day. There is no option as to what content is offered. All the gifted students are invited to take Pre-AP English Literature. Any student who qualifies for advanced classes may take this Literature class, which changes the dynamic of what we think of as a “gifted” class. If a student is identified as gifted and enjoys Science, they are invited to take Pre-AP Science, but this is not an automatic placement for identified gifted.  The bell schedule and content area constraints of this program prevent a lot of collaboration among teachers.  I observed an 8</w:t>
      </w:r>
      <w:r>
        <w:rPr>
          <w:vertAlign w:val="superscript"/>
        </w:rPr>
        <w:t>th</w:t>
      </w:r>
      <w:r>
        <w:rPr/>
        <w:t xml:space="preserve"> grade class at Riverchase and they did a phenomenal job with a Socratic circle based on The Odyssey.  I was very impressed with the ease at which the students were able to talk about the book and approach very adult-like content with confidence. This course seems to truly prepare students for upper level English classes, if not allowing them time to just “be gifted” as I would like.</w:t>
      </w:r>
    </w:p>
    <w:p>
      <w:pPr>
        <w:pStyle w:val="Normal"/>
        <w:spacing w:lineRule="auto" w:line="480"/>
        <w:rPr/>
      </w:pPr>
      <w:r>
        <w:rPr/>
        <w:tab/>
        <w:t>Walking into Homewood Middle School was like walking into my ideal school environment.  I saw diversity. I saw teamwork. I saw students being challenged through independent study grounded in academics!  Identified students are offered a pull out program in 6</w:t>
      </w:r>
      <w:r>
        <w:rPr>
          <w:vertAlign w:val="superscript"/>
        </w:rPr>
        <w:t>th</w:t>
      </w:r>
      <w:r>
        <w:rPr/>
        <w:t xml:space="preserve"> grade, and ongoing independent study throughout 7</w:t>
      </w:r>
      <w:r>
        <w:rPr>
          <w:vertAlign w:val="superscript"/>
        </w:rPr>
        <w:t>th</w:t>
      </w:r>
      <w:r>
        <w:rPr/>
        <w:t xml:space="preserve"> and 8</w:t>
      </w:r>
      <w:r>
        <w:rPr>
          <w:vertAlign w:val="superscript"/>
        </w:rPr>
        <w:t>th</w:t>
      </w:r>
      <w:r>
        <w:rPr/>
        <w:t xml:space="preserve"> grade.  There are two GRTs at Homewood Middle who divide the students by interest area vs. grade level.  One teacher is an expert in Math and Science while the other offers Social Studies and Language.  The two large resource rooms are across the hall from one another, and the students come into the rooms in a “revolving door” fashion.  The classroom teachers e-mail or send a note to the resource rooms to let the GRTs know who/what is going on that day or week.  The students pretest and compact out of ANY subject and use the resource room to work on JUNA, Sim City Competition, Math Quilts, School Newspaper, PBLs, etc.  Each room has several computers dedicated to the tasks at hand. This is gifted done right, in my opinion. Collaboration and student driven learning is seamless at Homewood Middle School.</w:t>
      </w:r>
    </w:p>
    <w:p>
      <w:pPr>
        <w:pStyle w:val="Normal"/>
        <w:spacing w:lineRule="auto" w:line="480"/>
        <w:rPr/>
      </w:pPr>
      <w:r>
        <w:rPr/>
        <w:tab/>
        <w:t>Collectively, we have some of the most talented gifted resource teachers in the nation in the metro Birmingham area.  What we lack, I’m afraid, is a sense of connection across district lines and even within our own buildings. Time, money and programming seem to be a determining factor in what services are offered our youth. I would like to see some more distinct guidelines, in terms of delivery models and curriculum for the sake of equity for the student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ngela Lewandowski Hollis       </w:t>
      <w:tab/>
    </w:r>
  </w:p>
  <w:p>
    <w:pPr>
      <w:pStyle w:val="Header"/>
      <w:rPr/>
    </w:pPr>
    <w:r>
      <w:rPr/>
      <w:t>EDUC 579, Fall 2009</w:t>
      <w:tab/>
      <w:tab/>
      <w:tab/>
      <w:tab/>
      <w:tab/>
      <w:t>E</w:t>
    </w:r>
  </w:p>
  <w:p>
    <w:pPr>
      <w:pStyle w:val="Header"/>
      <w:rPr/>
    </w:pPr>
    <w:r>
      <w:rPr/>
      <w:t>Observational Visi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0:44:00Z</dcterms:created>
  <dc:creator>vhcs vhcs</dc:creator>
  <dc:description/>
  <cp:keywords/>
  <dc:language>en-US</dc:language>
  <cp:lastModifiedBy>vhcs vhcs</cp:lastModifiedBy>
  <dcterms:modified xsi:type="dcterms:W3CDTF">2009-12-01T22:43:00Z</dcterms:modified>
  <cp:revision>3</cp:revision>
  <dc:subject/>
  <dc:title/>
</cp:coreProperties>
</file>